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tandards and objectives are stated clearly. 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 included.  Essential question and unit questions linked nicely.  Thinking maps and manipulatives will help differentiate instruction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Brochures and power point examples show what will be expected from the students.  Journal prompts and reflection questions would work very nicely on a blog.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ssessment is clearly detailed for students.  They know exactly what is expected for this unit.  I love the team collaboration checklist.  Rubrics are short and to the point.  Nice job, Cherish!!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19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19:00Z</dcterms:modified>
  <cp:revision>2</cp:revision>
  <dc:subject/>
  <dc:title>Showcase Feedback Form</dc:title>
</cp:coreProperties>
</file>